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en calle san Ignacio de la av. Fco. I. Madero a Blvd. Ejército Mexicano en la cd. de Gómez Palacio, Dgo.  del km 0+000 al 1+420.00 mediante la construcción consistente en trabajos Pavimentación, Agua Potable, Señalamiento y dispositivos de seguridad, Obras de Drenaje y Subdrenaj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2.-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p>
    <w:p>
      <w:pPr>
        <w:pStyle w:val="Normal"/>
        <w:spacing w:lineRule="atLeast" w:line="26"/>
        <w:jc w:val="both"/>
        <w:rPr>
          <w:rFonts w:ascii="Arial" w:hAnsi="Arial" w:cs="Arial"/>
          <w:sz w:val="16"/>
          <w:szCs w:val="16"/>
        </w:rPr>
      </w:pPr>
      <w:r>
        <w:rPr>
          <w:rFonts w:cs="Arial" w:ascii="Arial" w:hAnsi="Arial"/>
          <w:sz w:val="16"/>
          <w:szCs w:val="16"/>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REHABILITACIÓN DE PAVIMENTO ASFÁLTICO EN CALLE SAN IGNACIO DE LA AV. FCO. I. MADERO A BLVD. EJÉRCITO MEXICANO EN LA CD. DE GÓMEZ PALACIO, DGO.  DEL KM 0+000 AL 1+4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4-12-06T18:47:00Z</dcterms:modified>
  <cp:revision>7</cp:revision>
  <dc:subject/>
  <dc:title>ESPECIFICACIONES  TÉCNICAS</dc:title>
</cp:coreProperties>
</file>